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ЕЧЕНЬ ВНЕСЕННЫХ ИЗМЕНЕНИЙ №1 от 25.09.2017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открытый з</w:t>
      </w:r>
      <w:r>
        <w:rPr>
          <w:rFonts w:cs="Times New Roman" w:ascii="Times New Roman" w:hAnsi="Times New Roman"/>
          <w:sz w:val="26"/>
          <w:szCs w:val="26"/>
          <w:shd w:fill="FFFFFF" w:val="clear"/>
          <w:lang w:val="ru-RU"/>
        </w:rPr>
        <w:t xml:space="preserve">апрос котировок в электронной форме №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1705533079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ru-RU"/>
        </w:rPr>
        <w:t xml:space="preserve">от 18.09.2017 г. на право заключения договора на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выполнение работ по строительству сетей по технологии PON в Республике Башкортостан – этап 3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393"/>
        <w:gridCol w:w="3258"/>
      </w:tblGrid>
      <w:tr>
        <w:trPr>
          <w:trHeight w:val="57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>
          <w:trHeight w:val="144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АЗДЕЛ II. ИНФОРМАЦИОННАЯ КАРТА Документации о закуп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ункт 14 Сведения о начальной (максимальной) цене договора (цене Ло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ссылку на приложение № 1 к форме 3</w:t>
            </w:r>
          </w:p>
        </w:tc>
      </w:tr>
      <w:tr>
        <w:trPr>
          <w:trHeight w:val="144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АЗДЕЛ II. ИНФОРМАЦИОННАЯ КАРТА Документации о закупк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ункт 18 </w:t>
            </w:r>
            <w:bookmarkStart w:id="0" w:name="форма18"/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мер обеспечения Заявки, срок и порядок его предоставления</w:t>
            </w:r>
            <w:bookmarkEnd w:id="0"/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п.1 требования к банковской гарантии - Список рекомендуемых банк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Резяпова Адэля Геннадьевна</cp:lastModifiedBy>
  <cp:lastPrinted>2017-09-06T14:48:00Z</cp:lastPrinted>
  <dcterms:modified xsi:type="dcterms:W3CDTF">2017-09-25T11:45:00Z</dcterms:modified>
  <cp:revision>59</cp:revision>
  <dc:subject/>
  <dc:title/>
</cp:coreProperties>
</file>